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7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gr. Miroslav Hruška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/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ční účetnictv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louhodobý majetek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Účetnictv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i si ověřují své znalosti z oblasti účtování pořízení dlouhodobého majetku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řízení, zařazení do užíván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acovní list č. 1 – Účtování pořízení dlouhodobého majetku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763"/>
        <w:gridCol w:w="5131"/>
        <w:gridCol w:w="1276"/>
        <w:gridCol w:w="813"/>
        <w:gridCol w:w="900"/>
      </w:tblGrid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č.</w:t>
            </w:r>
          </w:p>
        </w:tc>
        <w:tc>
          <w:tcPr>
            <w:tcW w:w="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lad</w:t>
            </w:r>
          </w:p>
        </w:tc>
        <w:tc>
          <w:tcPr>
            <w:tcW w:w="51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ka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31" w:type="dxa"/>
            <w:tcBorders>
              <w:top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davatelským způsobem (nákupem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P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ávka výrobního stroje - cena bez DP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000,--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PH 21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P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prava výrobního stroj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--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e vlastním opravárenským střediske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--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řazení stroje do užíván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Vytvořený vlastní činností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třeba materiálu na stavbu garáž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000,--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dy zaměstnanců (podílející se na stavbě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,--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a zdrav. poj. hrazené za zaměstnanc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00,--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lší náklady související se stavbo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--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tvoření DHM ve vlastních náklade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řazení budovy do užívání (do majetku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řevod z osobního užívání do podnikání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nikatel převedl do podnikání auto z osob. vlastnictv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,--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nikatel převedl do podnikání budovu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 000,--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ezplatné nabytí (darováním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nikatel získal darem pozeme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,--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iová společnost získala darem pozeme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,--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63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31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ě zjištěný majetek, v účetnictví nezaevidovaný</w:t>
            </w:r>
          </w:p>
        </w:tc>
        <w:tc>
          <w:tcPr>
            <w:tcW w:w="1276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 inventarizaci jsme zjistili, že máme naví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robní přístroj, v účetnictví dosud nezachycen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--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763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31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Vklad společníka do společnosti</w:t>
            </w:r>
          </w:p>
        </w:tc>
        <w:tc>
          <w:tcPr>
            <w:tcW w:w="1276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čník vložil do společnosti věcný vklad - au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ezvyšující základní kapitá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,--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čník vložil do společnosti věcný vklad - aut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vyšující základní kapitá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,--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37:00Z</dcterms:created>
  <dc:creator>Mgr. Dana Malenická</dc:creator>
  <dc:description/>
  <dc:language>en-US</dc:language>
  <cp:lastModifiedBy>Igor</cp:lastModifiedBy>
  <dcterms:modified xsi:type="dcterms:W3CDTF">2014-09-13T15:37:00Z</dcterms:modified>
  <cp:revision>2</cp:revision>
  <dc:subject/>
  <dc:title>Výukový materiál zpracován v rámci projektu</dc:title>
</cp:coreProperties>
</file>