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9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gr. Miroslav Hruška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ční 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četní uzávěr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si ověřují své znalosti z oblasti účtování časového rozlišení nákladů a výnosů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íjem, výdaj, náklad, výnos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acovní list č. 1 – Účtování časového rozlišení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čtování časového rozliš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763"/>
        <w:gridCol w:w="5713"/>
        <w:gridCol w:w="1169"/>
        <w:gridCol w:w="820"/>
        <w:gridCol w:w="860"/>
      </w:tblGrid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č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</w:t>
            </w:r>
          </w:p>
        </w:tc>
        <w:tc>
          <w:tcPr>
            <w:tcW w:w="5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ástka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ú</w:t>
            </w:r>
          </w:p>
        </w:tc>
        <w:tc>
          <w:tcPr>
            <w:tcW w:w="5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rada nájemného za 4. čtvrtletí tohoto roku a 1. čtvrtletí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štího roku 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-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D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jem za služby, které poskytneme v příštím roce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,-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pis nájemného za 11.-12. měsíc tohoto roku, které 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hradíme v příštím roce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-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kytli jsme službu, kterou jsme nevyfakturovali ani nám 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la uhraze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-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ka na převzatý materiál od dodavatele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-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da na materiálu v důsledku krádeže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-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vyfakturovaná dodávka materiálu (viz 5)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pokládaná náhrada od pojišťovny za způsobenou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,--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du (viz 6)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uštění nájemného tohoto roku do nákladů (viz 1)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Účtování v novém účetním období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nutí služby, která nám byla uhrazena v min. roce (viz 2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puštění nájemného za 1. čtvrtletí tohoto roku (viz 1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D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rada nájemného za 11.-12. měsíc minulého roku (viz 3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ú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 za službu, kterou jsme poskytli v minulém roce (viz 4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D</w:t>
            </w:r>
          </w:p>
        </w:tc>
        <w:tc>
          <w:tcPr>
            <w:tcW w:w="5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ateriálu v hodnotě 12 100,--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20% DPH (viz 5 a 7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is od pojišťovny na náhradu škody ve výši 3 700,-- (viz 6 a 8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37:00Z</dcterms:created>
  <dc:creator>Mgr. Dana Malenická</dc:creator>
  <dc:description/>
  <dc:language>en-US</dc:language>
  <cp:lastModifiedBy>Igor</cp:lastModifiedBy>
  <cp:lastPrinted>2014-04-08T18:50:00Z</cp:lastPrinted>
  <dcterms:modified xsi:type="dcterms:W3CDTF">2014-09-13T15:37:00Z</dcterms:modified>
  <cp:revision>2</cp:revision>
  <dc:subject/>
  <dc:title>Výukový materiál zpracován v rámci projektu</dc:title>
</cp:coreProperties>
</file>