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9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Miroslav Hruška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ční 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í uzávěr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ověřují své znalosti z oblasti účtování časového rozlišení nákladů a výnos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íjem, výdaj, náklad, výnos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ovní list č. 2 – Účtování časového rozlišení nákladů a výnosů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čtování časového rozlišení</w:t>
      </w:r>
    </w:p>
    <w:tbl>
      <w:tblPr>
        <w:tblW w:w="1034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792"/>
        <w:gridCol w:w="6095"/>
        <w:gridCol w:w="1295"/>
        <w:gridCol w:w="820"/>
        <w:gridCol w:w="860"/>
      </w:tblGrid>
      <w:tr>
        <w:trPr>
          <w:trHeight w:val="39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ástka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 za nájemné, které poskytneme v příštím roc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ú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hradili jsme nájemné za 1. pololetí příštího rok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pis nájemného za 4. čtvrtletí tohoto roku, které uhradíme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štím roc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da na zboží v důsledku živelné pohromy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ka na převzaté zboží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vyfakturovaná dodávka zboží (viz 5)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pokládaná náhrada od pojišťovny za způsobenou škodu (viz 4)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-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čtování v novém účetním období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né, které nám bylo uhrazeno v min. roce (viz 1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uštění nájemného do nákladů za 1. pololetí tohoto roku (viz 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D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rada nájemného za 4. čtvrtletí minulého roku (viz 3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D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zboží (od neplátce DPH) v hodnotě 6 900,--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iz 5 a 6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pis od pojišťovny na náhradu škody ve výši 16 800,--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iz 7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37:00Z</dcterms:created>
  <dc:creator>Mgr. Dana Malenická</dc:creator>
  <dc:description/>
  <dc:language>en-US</dc:language>
  <cp:lastModifiedBy>Igor</cp:lastModifiedBy>
  <cp:lastPrinted>2014-04-08T18:51:00Z</cp:lastPrinted>
  <dcterms:modified xsi:type="dcterms:W3CDTF">2014-09-13T15:37:00Z</dcterms:modified>
  <cp:revision>2</cp:revision>
  <dc:subject/>
  <dc:title>Výukový materiál zpracován v rámci projektu</dc:title>
</cp:coreProperties>
</file>