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8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í uzávěr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inventarizačních rozdíl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kutečný stav, účetní stav, manko, přebyt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 č. 3 – Účtování inventarizačních rozdílů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87"/>
        <w:gridCol w:w="3776"/>
        <w:gridCol w:w="2450"/>
        <w:gridCol w:w="875"/>
        <w:gridCol w:w="756"/>
        <w:gridCol w:w="716"/>
      </w:tblGrid>
      <w:tr>
        <w:trPr>
          <w:trHeight w:val="282" w:hRule="atLeast"/>
        </w:trPr>
        <w:tc>
          <w:tcPr>
            <w:tcW w:w="68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Účtování inventarizačních rozdíl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i inventarizaci byly zjištěny tyto stavy: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 zásob: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 - skutečný stav 195 000,-- , účetní stav 195 800,--, norma přirozeného úbytku činí 2 %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ží - skutečný stav 21 000,-- , účetní stav 20 750,--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ky - skutečný stav 112 000,-- , účetní stav 113 250,--</w:t>
            </w:r>
          </w:p>
        </w:tc>
      </w:tr>
      <w:tr>
        <w:trPr>
          <w:trHeight w:val="282" w:hRule="atLeast"/>
        </w:trPr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 finančního majetku: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ladna - skutečný stav 6 450,-- , účetní stav 6 580,--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iny -  skutečný stav 450,-- , účetní stav 380,--</w:t>
            </w:r>
          </w:p>
        </w:tc>
      </w:tr>
      <w:tr>
        <w:trPr>
          <w:trHeight w:val="282" w:hRule="atLeast"/>
        </w:trPr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 dlouhodobého majetku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oj - dosud v účetnictví nezaevidovaný (reprodukční cena) 11 500,--</w:t>
            </w:r>
          </w:p>
        </w:tc>
      </w:tr>
      <w:tr>
        <w:trPr>
          <w:trHeight w:val="282" w:hRule="atLeast"/>
        </w:trPr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1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padné manka dána k úhradě odpovědným zaměstnancům.</w:t>
            </w:r>
          </w:p>
        </w:tc>
      </w:tr>
      <w:tr>
        <w:trPr>
          <w:trHeight w:val="282" w:hRule="atLeast"/>
        </w:trPr>
        <w:tc>
          <w:tcPr>
            <w:tcW w:w="5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klad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D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8:00Z</dcterms:created>
  <dc:creator>Mgr. Dana Malenická</dc:creator>
  <dc:description/>
  <dc:language>en-US</dc:language>
  <cp:lastModifiedBy>Igor</cp:lastModifiedBy>
  <cp:lastPrinted>2014-04-08T18:51:00Z</cp:lastPrinted>
  <dcterms:modified xsi:type="dcterms:W3CDTF">2014-09-13T15:38:00Z</dcterms:modified>
  <cp:revision>2</cp:revision>
  <dc:subject/>
  <dc:title>Výukový materiál zpracován v rámci projektu</dc:title>
</cp:coreProperties>
</file>