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5720</wp:posOffset>
            </wp:positionV>
            <wp:extent cx="6082665" cy="14865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Výukový materiál zpracován v rámci projektu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EU peníze školám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Registrační číslo projektu: </w:t>
      </w:r>
      <w:r>
        <w:rPr>
          <w:rFonts w:cs="Arial" w:ascii="Arial" w:hAnsi="Arial"/>
          <w:color w:val="000000"/>
          <w:sz w:val="32"/>
          <w:szCs w:val="32"/>
        </w:rPr>
        <w:t>CZ.1.07/1.5.00/34.0208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2171"/>
        <w:gridCol w:w="2127"/>
        <w:gridCol w:w="3507"/>
      </w:tblGrid>
      <w:tr>
        <w:trPr>
          <w:trHeight w:val="27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Šablona:        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II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č. materiálu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 xml:space="preserve">VY_32_INOVACE_132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0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Jméno autora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Ing. Yvona Špílová</w:t>
            </w:r>
          </w:p>
        </w:tc>
      </w:tr>
      <w:tr>
        <w:trPr>
          <w:trHeight w:val="12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Třída/ročník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2. ročník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63-41-M/02 Obchodní akademie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Datum vytvoření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1/201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6082665" cy="14865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300"/>
      </w:tblGrid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zdělávací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Finance, daně, finanční trh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matická oblas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níze a měna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ředmět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ankovnictví a finance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ázev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urozóna - test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Výstižný popis způsobu využití, případně metodické pokyny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Žáci pomocí internetu vyhledávají členské země  Evropské unie, eurozónu a její členy. 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Klíčová slova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Evropská unie, eurozóna, euro</w:t>
            </w:r>
          </w:p>
        </w:tc>
      </w:tr>
      <w:tr>
        <w:trPr>
          <w:trHeight w:val="277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ruh učebního materiálu: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32"/>
                <w:szCs w:val="32"/>
              </w:rPr>
              <w:t>Pracovní 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urozóna - tes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 č. 1</w:t>
      </w:r>
    </w:p>
    <w:p>
      <w:pPr>
        <w:pStyle w:val="Normal"/>
        <w:rPr/>
      </w:pPr>
      <w:r>
        <w:rPr/>
        <w:t>Vyhledejte státy, které  jsou členy Evropské unie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Úkol č. 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 je to eurozóna 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Úkol č. 3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Vyhledejte země náležící k eurozón</w:t>
      </w:r>
      <w:r>
        <w:rPr/>
        <w:t>ě 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4:45:00Z</dcterms:created>
  <dc:creator>Marek</dc:creator>
  <dc:description/>
  <dc:language>en-US</dc:language>
  <cp:lastModifiedBy>Igor</cp:lastModifiedBy>
  <dcterms:modified xsi:type="dcterms:W3CDTF">2014-09-13T14:45:00Z</dcterms:modified>
  <cp:revision>2</cp:revision>
  <dc:subject/>
  <dc:title/>
</cp:coreProperties>
</file>