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33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3-41-M/02  Obchodní akademi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/201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onvertibilt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Žáci pomocí internetu vyhledávají měny vybraných států, zjišťují konvertibilitu a nekonvertibilitu měny.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ěna, konvertibilita a nekonvertibilita měny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Konvertibilt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č. 1</w:t>
      </w:r>
    </w:p>
    <w:p>
      <w:pPr>
        <w:pStyle w:val="Normal"/>
        <w:rPr/>
      </w:pPr>
      <w:r>
        <w:rPr/>
        <w:t>Doplňte název měny používané v následujících evropských státech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563"/>
      </w:tblGrid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lká Británie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véd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ston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lovin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lta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Švýcar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lhar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ďar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or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l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umun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krajina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orvat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chtenštejn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kou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án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orvatsko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atikán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Černá Hora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sland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kol č.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veďte 5 příkladů konvertibilní a 5 příkladů nekonvertibilní měny (nemusí se jednat jen o Evropu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onvertibilní mě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á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ekonvertibilní mě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á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5:00Z</dcterms:created>
  <dc:creator>Marek</dc:creator>
  <dc:description/>
  <dc:language>en-US</dc:language>
  <cp:lastModifiedBy>Igor</cp:lastModifiedBy>
  <dcterms:modified xsi:type="dcterms:W3CDTF">2014-09-13T14:45:00Z</dcterms:modified>
  <cp:revision>2</cp:revision>
  <dc:subject/>
  <dc:title/>
</cp:coreProperties>
</file>