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6082665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46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3. ročník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-41-M/02  Obchodní akademie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5/201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90500</wp:posOffset>
            </wp:positionH>
            <wp:positionV relativeFrom="paragraph">
              <wp:posOffset>3810</wp:posOffset>
            </wp:positionV>
            <wp:extent cx="6082665" cy="1486535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latební styk a jeho nástroj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ísemné opakování platebního styku a příkazů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věření znalostí tuzemského a zahraničního platebního styku, platebních příkazů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tovostní  a bezhotovostní tuzemský platební styk, příkaz k úhradě, k inkasu, dokumentární akreditiv, inkaso, bankovní záruky, způsoby propojení bank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Písemné opakování platebního styku a příkazů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Formy tuzemského hotovostního platebního styku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říkaz k úhradě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okumentární inkaso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Bankovní záruk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. Formy tuzemského bezhotovostního platebního styku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říkaz k inkasu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Dokumentární akreditiv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Způsoby propojení ban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38:00Z</dcterms:created>
  <dc:creator>Ing. David Holzbauer</dc:creator>
  <dc:description/>
  <dc:language>en-US</dc:language>
  <cp:lastModifiedBy>Igor</cp:lastModifiedBy>
  <cp:lastPrinted>2013-08-04T12:02:00Z</cp:lastPrinted>
  <dcterms:modified xsi:type="dcterms:W3CDTF">2014-09-13T14:38:00Z</dcterms:modified>
  <cp:revision>2</cp:revision>
  <dc:subject/>
  <dc:title/>
</cp:coreProperties>
</file>