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6082665" cy="148653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VY_32_INOVACE_159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Yvona Špílová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3. ročník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3-41-M/02  Obchodní akademi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4/2013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6082665" cy="1486535"/>
            <wp:effectExtent l="0" t="0" r="0" b="0"/>
            <wp:wrapSquare wrapText="largest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ce, daně, finanční trh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atební styk a jeho nástroj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ictví a finan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atební styk a jeho nástroje – opakování 1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věření znalostí platebního styku a jeho nástrojů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learingové centrum, propojení bank, SWIFT, bankovní záruka, platební příkazy, IBAN, dispoziční cenné papíry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latební styk a jeho nástroje – opakování 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591"/>
      </w:tblGrid>
      <w:tr>
        <w:trPr>
          <w:trHeight w:val="778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K čemu slouží clearingové centrum ČNB?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764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V jakém systému toto centrum pracuje?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1174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ak dlouho trvá bankovní převod mezi 2 různými bankami?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1160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ak dlouho trvá bankovní převod v rámci jedné banky?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778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aké je clearingové propojení bank?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778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aké je korespondenční propojení bank?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778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aký význam má společnost SWIFT?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82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 je to bankovní záruka?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778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aké jsou její základní typy?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1174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aké podoby má zahraniční hotovostní platební styk?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764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aký je princip příkazu k inkasu?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778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akým způsobem je možno uplatnit  příkaz v bance?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778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Jaký je princip příkazu k úhradě?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382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 je to IBAN?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792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 jsou to dispoziční cenné papíry?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41:00Z</dcterms:created>
  <dc:creator>Ing. David Holzbauer</dc:creator>
  <dc:description/>
  <dc:language>en-US</dc:language>
  <cp:lastModifiedBy>Igor</cp:lastModifiedBy>
  <cp:lastPrinted>2013-08-04T12:09:00Z</cp:lastPrinted>
  <dcterms:modified xsi:type="dcterms:W3CDTF">2014-09-13T14:41:00Z</dcterms:modified>
  <cp:revision>2</cp:revision>
  <dc:subject/>
  <dc:title>Výukový materiál zpracován v rámci projektu</dc:title>
</cp:coreProperties>
</file>