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71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 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ování v příkladech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cvičování jednoduchého úrokování na příkladech s řešením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Úrok, úroková míra (sazba), vstupní kapitál, zúročený kapitál, čas, současná a budoucí hodno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Úrokování v příkladech 1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ednoduché úrokování, dekurziv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očítejte počet dnů v daném období: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a) 15. 1. 2008 – 22. 9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) 17. 4. 2007 – 26. 10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c) 27. 10. 2009 – 17. 4. 2012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d) 11. 8. 2010 -   8. 5. 20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1.  vklad      280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3.  vklad        80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5.4.  výběr      112 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9.  vklad      170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11. výběr     216 8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čení účtu je 1,7 % p.a., jednoduché úroková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Jak vzroste kapitál 240 000,- Kč s úrokovou mírou 8,5%  p.a. uložený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 období  22. 2. 2009 až  17.6. 2012 při  jednoduchém úroče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tavte účet se všemi pohyby kapitálu a úroků v tomto složení: datum, vklad, výběr, zůstatek, úrok. Účet ukončete k 31. 12. Byly zaznamenány tyto pohyby: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1.   vklad      106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3.   vklad        54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.4.   výběr        17 2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5.   výběr        34 4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 8.   vklad          4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9.   vklad        25 0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10. výběr        10 8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11. výběr      103 200,- 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čení účtu je 2,1 % p.a. , jednoduché úrokov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konom firmy eskontoval v bance 5. 9.2012 směnku v hodnotě 30 000,- Kč splatnou  12. 9. 2012. Diskont je 10,5% p.a., provize 4 promile, poplatek 50,- Kč. Kolik Kč po eskontu získá při jednoduchém úrokování?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a si postupně vypůjčila 20. 1. 2012  částku 60 000,- Kč na 12 % p.a. úrok, 17.2. 2012 částku 40 000,- Kč na úrok 12% p.a. a  následně 8. 3. 2012 částku 30 000,- Kč na stejný úrok. Zjistěte, kolik bude platit koncem roku na úrocích (úročení jednoduché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onom firmy vystavil 15. 4. 2012 vlastní směnku za dodávku zboží v hodnotě 100 000,- Kč se splatností za 6 měsíců. Zjistěte směnečnou sumu, jestliže úrok je  9% p.a. při jednoduchém úroková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ik si můžete půjčit peněz,pokud víte, že za 1/2 roku budete mít na úhradu dluhu  200 000,- Kč, při úrokové míře 12 % p.a. a jednoduchém 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102 000,- Kč vzrostla na 106 500,- Kč za 2 roky. Jaká byla úroková sazba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Úkol č. 10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ástka 88 100,- Kč  vzrostla na 90 150,- Kč při úrokové sazbě 2,5 %. Za jak dlouhou dobu při jednoduchém úrokování?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úročený kapitál po 2 letech a 3 měsících a úrokové sazbě 3,2 % je 75 600,- Kč. Kolik byl vstupní kapitál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dnikatel si 10. 1. 2010 vypůjčil na dobu 3 let 1 000 000,- Kč, úroková míra činí 13 % p.a. V úvěrové smlouvě bylo dohodnuto, že v prvním roce dlužník splácí pouze úrok, a to na konci každého měsíce. Další 2 roky je úvěr splácen pravidelnými pololetními splátkami (vždy na konci června a na konci prosince) tak, aby celý úvěr i s úroky byl splacen k 31. 12. 2012. Úroky jsou i nadále hrazeny měsíčně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) Vypočtěte výši úroku, který podnikatel splácí měsíčně v roce 20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Vypočtěte výši pravidelných pololetních spláte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) Vypočtěte výši měsíčně hrazených úroků v jednotlivých pololetích roku 2011 a 20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Vypočtěte celkovou částku zaplacenou podnikatelem bance do konce roku 2012 při jednoduchém úrokování (tedy sumu splátek úvěru a úroků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 možné koupit auto ihned za 460 000,- Kč nebo přijmout půjčku na 10%  úrok p.a. úrokovanou jednoduchým způsobem. Banka požaduje zálohu 240 000,- Kč, 1. splátku ve výši 120 000,- Kč za půl roku a 2. splátku ve výši  130 000,-  Kč za rok. Porovnejte oba způsoby platb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jak dlouho vzroste 210 000,- Kč na 211 100,- Kč při úrokové míře 4 % p.a. a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5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04 300,- Kč vzrostlo za 2 roky 4 měsíce a 15 dnů na částku 107 250,- Kč. Jaká byla úroková míra při jednoduchém úrokování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Řešení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87, b) 1989, c) 890 d) 62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 596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7 716 ,67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 201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 769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 937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4 500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8 679,2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,2 %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5 d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 522,4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den 7583,- Kč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tatní měsíce každý 10 833,-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 000,-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)  1. pol 2007 10 833,- Kč/měs.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pol 2007   8 125,- Kč/měs</w:t>
      </w:r>
    </w:p>
    <w:p>
      <w:pPr>
        <w:pStyle w:val="Bezmezer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pol 2008   5 417,- Kč/měs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pol 2008   2 708,- Kč/měs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  1 289 250,- Kč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460 000,- Kč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472 468,- Kč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d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kol č. 1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,19 %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b/>
      <w:sz w:val="32"/>
      <w:szCs w:val="32"/>
    </w:rPr>
  </w:style>
  <w:style w:type="character" w:styleId="WW8Num4z0">
    <w:name w:val="WW8Num4z0"/>
    <w:qFormat/>
    <w:rPr>
      <w:rFonts w:ascii="Calibri" w:hAnsi="Calibri" w:eastAsia="Calibri" w:cs="Times New Roman"/>
      <w:b w:val="false"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51:00Z</dcterms:created>
  <dc:creator>Marek</dc:creator>
  <dc:description/>
  <dc:language>en-US</dc:language>
  <cp:lastModifiedBy>Igor</cp:lastModifiedBy>
  <cp:lastPrinted>2014-04-26T11:27:00Z</cp:lastPrinted>
  <dcterms:modified xsi:type="dcterms:W3CDTF">2014-09-13T14:51:00Z</dcterms:modified>
  <cp:revision>2</cp:revision>
  <dc:subject/>
  <dc:title/>
</cp:coreProperties>
</file>