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62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>
          <w:trHeight w:val="10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6/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281940</wp:posOffset>
            </wp:positionV>
            <wp:extent cx="6082665" cy="1486535"/>
            <wp:effectExtent l="0" t="0" r="0" b="0"/>
            <wp:wrapSquare wrapText="largest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í obchod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– banky a jejich postavení v ekonomi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na téma postavení bank v ekonomice. Ověření znalosti daného tématu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y, bankovní soustavy, základní funkce banky, hodnocení bank, zásady bankovních operací, etický kodex, rizika, marketing, marketingový mix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ísemné opakování – postavení bank v ekonomic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je to banka?</w:t>
      </w:r>
    </w:p>
    <w:p>
      <w:pPr>
        <w:pStyle w:val="Odstavecseseznamem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Jaké jsou základní funkce banky?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Podle čeho jsou hodnoceny banky?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Jaká jsou bankovní rizika?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Jaké znáte bankovní soustavy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etickém kodexu bank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Co víte o zásadách bankovních operací?</w:t>
      </w:r>
    </w:p>
    <w:p>
      <w:pPr>
        <w:pStyle w:val="Odstavecseseznamem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Popište marketing a marketingový mix</w:t>
      </w:r>
    </w:p>
    <w:p>
      <w:pPr>
        <w:pStyle w:val="Odstavecseseznamem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v bankovnictví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8:00Z</dcterms:created>
  <dc:creator>Marek</dc:creator>
  <dc:description/>
  <dc:language>en-US</dc:language>
  <cp:lastModifiedBy>Igor</cp:lastModifiedBy>
  <cp:lastPrinted>2014-04-26T11:21:00Z</cp:lastPrinted>
  <dcterms:modified xsi:type="dcterms:W3CDTF">2014-09-13T14:48:00Z</dcterms:modified>
  <cp:revision>2</cp:revision>
  <dc:subject/>
  <dc:title/>
</cp:coreProperties>
</file>